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ценивание задумки проект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а основная идея задуманного тобой проект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олько времени тебе потребуется на его выполнение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вопросы ты в нем затронеш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ое название ты подберешь для своего проекта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46:00Z</dcterms:created>
  <dc:creator>студент</dc:creator>
  <dc:description/>
  <cp:keywords/>
  <dc:language>en-US</dc:language>
  <cp:lastModifiedBy>студент</cp:lastModifiedBy>
  <dcterms:modified xsi:type="dcterms:W3CDTF">2010-05-06T04:47:00Z</dcterms:modified>
  <cp:revision>2</cp:revision>
  <dc:subject/>
  <dc:title>Оценивание задумки проекта</dc:title>
</cp:coreProperties>
</file>